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7" w:hanging="37"/>
        <w:jc w:val="both"/>
        <w:rPr/>
      </w:pPr>
      <w:r>
        <w:rPr>
          <w:rFonts w:cs="PT Astra Serif" w:ascii="PT Astra Serif" w:hAnsi="PT Astra Serif"/>
          <w:szCs w:val="28"/>
        </w:rPr>
        <w:t>некоммерческим организациям в целях финансового обеспечения затрат в связи с реализацией творческих проектов, направленных на укрепление российской гражданской идентичности на основе духовно-нравственных и культурных ценностей народов, проживающих на территории Ульяновской области»;</w:t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 xml:space="preserve">8. постановление Правительства Ульяновской области от 11.09.2019 </w:t>
        <w:br/>
        <w:t>№ 451-П «О единовременных компенсационных выплатах на приобретение жилых помещений руководителям любительских творческих коллективов»;</w:t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 xml:space="preserve">9. постановление Правительства Ульяновской области от 05.11.2014 </w:t>
        <w:br/>
        <w:t>№ 499-П «О проведении областного конкурса научных, научно-популярных и публицистических работ «Мы - многонациональный народ России»;</w:t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0. постановление Правительства Ульяновской области от 09.10.2018 </w:t>
        <w:br/>
        <w:t>№ 478-П «О ежегодной областной премии в сфере журналистики»;</w:t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1. постановление Губернатора Ульяновской области от 25.08.2011 </w:t>
        <w:br/>
        <w:t xml:space="preserve">№ 80 «Об утверждении </w:t>
      </w:r>
      <w:hyperlink r:id="rId2">
        <w:r>
          <w:rPr>
            <w:rStyle w:val="InternetLink"/>
            <w:rFonts w:cs="PT Astra Serif" w:ascii="PT Astra Serif" w:hAnsi="PT Astra Serif"/>
            <w:szCs w:val="28"/>
          </w:rPr>
          <w:t>Положения</w:t>
        </w:r>
      </w:hyperlink>
      <w:r>
        <w:rPr>
          <w:rFonts w:cs="PT Astra Serif" w:ascii="PT Astra Serif" w:hAnsi="PT Astra Serif"/>
          <w:szCs w:val="28"/>
        </w:rPr>
        <w:t xml:space="preserve"> о порядке и условиях санаторно-курортного лечения государственных гражданских служащих Ульяновской области и членов их семей, в том числе после выхода государственных гражданских служащих на пенсию за выслугу лет»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0E6D541A32EF218AA1877B97BEF1D1E33F2DEC764A48139BFB551AA2DB6E6CAD552AEAF6CA1D867DDC85576DC44E86A420471CA080D8F92A123oCK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42:00Z</dcterms:created>
  <dc:creator>Russian</dc:creator>
  <dc:description/>
  <cp:keywords/>
  <dc:language>en-US</dc:language>
  <cp:lastModifiedBy>U82</cp:lastModifiedBy>
  <cp:lastPrinted>2022-10-31T17:46:00Z</cp:lastPrinted>
  <dcterms:modified xsi:type="dcterms:W3CDTF">2022-11-02T10:02:00Z</dcterms:modified>
  <cp:revision>33</cp:revision>
  <dc:subject/>
  <dc:title>ПРОЕКТ</dc:title>
</cp:coreProperties>
</file>